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VI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02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As Microrregiões Abrangidas por cada Gerência Executiva encontram-se relacionadas no Anexo IX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8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2860"/>
        <w:gridCol w:w="2300"/>
      </w:tblGrid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F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ERÊNCIAS EXECUTIVAS ABRANGIDAS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IDADE MENSAL ESTIMADA DE BENEFÍCIOS A SEREM CONCEDIDOS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a Vist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apá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au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9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fé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lm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9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o Velh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6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o Branc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7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7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caju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5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ei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9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5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 Grand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5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iabá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1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nop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64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urado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5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86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ápoli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0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F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rito Feder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93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iâni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22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66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çatub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4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raquar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7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uru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7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íli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4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idente Prudent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7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beirão Pret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José do Rio Pret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2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63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in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6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ndiaí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1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racicab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7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rocab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5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.61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Centr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7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Lest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87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Nort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6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Su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66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57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ulho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2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asc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6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o André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6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o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73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Bernardo do Camp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9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João da Boa Vist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5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José dos Campo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9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ubaté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4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.57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 – Centr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92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 - Nort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7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0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7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que de Caxi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9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teró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0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ópoli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6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ta Redond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8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.22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bace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5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vinópoli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1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iz de For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2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ços de Cald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89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erab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2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erlândi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9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rginh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2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33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o Horizont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6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agem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7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manti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0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ador Valadar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2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es Claros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9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ro Pret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4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ófilo Oton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88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.69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o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2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xias do Su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o Hamburg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o Alegr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8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91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juí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1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so Fund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7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t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6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 Mari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6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uguaia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8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69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ira Santa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3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.  Ant. de Jesu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84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vador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9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47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reir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4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bu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7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zeir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9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ória da  Conquist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6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97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cave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6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ritib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3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ndri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6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ngá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9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ta Gross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9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.80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umenau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9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pec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61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ciúm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0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orianópoli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7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invill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3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.12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uaru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3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anhun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3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lin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8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if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1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07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óri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67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67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talez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89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zeiro Nort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6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r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5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11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ém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72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abá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4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rém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6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82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B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ina Grand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8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B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ão Pesso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4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42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ssor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89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3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82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atriz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1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Luí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84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esi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2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539" w:top="10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449830</wp:posOffset>
          </wp:positionH>
          <wp:positionV relativeFrom="paragraph">
            <wp:posOffset>-25400</wp:posOffset>
          </wp:positionV>
          <wp:extent cx="730250" cy="72517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enter" w:pos="4419" w:leader="none"/>
        <w:tab w:val="right" w:pos="8838" w:leader="none"/>
        <w:tab w:val="right" w:pos="9071" w:leader="none"/>
      </w:tabs>
      <w:jc w:val="center"/>
      <w:rPr>
        <w:rFonts w:ascii="Arial" w:hAnsi="Arial" w:cs="Arial"/>
        <w:sz w:val="18"/>
        <w:szCs w:val="18"/>
      </w:rPr>
    </w:pPr>
    <w:r>
      <w:rPr>
        <w:rStyle w:val="Fontepargpadro1"/>
        <w:rFonts w:cs="Arial" w:ascii="Arial" w:hAnsi="Arial"/>
        <w:sz w:val="18"/>
        <w:szCs w:val="18"/>
      </w:rPr>
      <w:t>INSTITUTO NACIONAL DO SEGURO SOCIAL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shd w:fill="FFFFFF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9:38:00Z</dcterms:created>
  <dc:creator>GUILHERME</dc:creator>
  <dc:description/>
  <cp:keywords/>
  <dc:language>en-US</dc:language>
  <cp:lastModifiedBy>Gustavo Jose Ferreira de Freitas - INSSDF</cp:lastModifiedBy>
  <dcterms:modified xsi:type="dcterms:W3CDTF">2019-05-24T13:25:00Z</dcterms:modified>
  <cp:revision>10</cp:revision>
  <dc:subject/>
  <dc:title>ANEXO IX</dc:title>
</cp:coreProperties>
</file>